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82242313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55515103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